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eastAsia="Arial Narrow Cyr" w:cs="Arial Narrow Cyr" w:ascii="Arial Narrow Cyr" w:hAnsi="Arial Narrow Cyr"/>
          <w:sz w:val="16"/>
          <w:szCs w:val="16"/>
        </w:rPr>
        <w:t>ЧИСЛО  ГУА</w:t>
      </w:r>
    </w:p>
    <w:tbl>
      <w:tblPr>
        <w:tblW w:w="1006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4"/>
        <w:gridCol w:w="283"/>
        <w:gridCol w:w="4678"/>
      </w:tblGrid>
      <w:tr>
        <w:trPr>
          <w:trHeight w:val="9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  ДАТЫ ПО КАЛЕНДАРЮ           СТИХИЯ Г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ЖИВОТНОЕ                ДАТЫ ПО КАЛЕНДАРЮ          СТИХИЯ ГОДА               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КРЫСА (вода)               Фев  18, 1912 - Фев   5, 1913      вода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Фев  8, 1921 – Янв 27, 1922            металл</w:t>
            </w:r>
          </w:p>
        </w:tc>
      </w:tr>
      <w:tr>
        <w:trPr>
          <w:trHeight w:val="7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    Фев   6, 1913 – Янв 25, 1914       в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Янв 28, 1922 – Фев 15, 1923            вода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ТИГР (дерево)               Янв 25, 1914 – Фев 13, 1915       дерево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Фев 16, 1923 – Фев  4, 1924            вода</w:t>
            </w:r>
          </w:p>
        </w:tc>
      </w:tr>
      <w:tr>
        <w:trPr>
          <w:trHeight w:val="11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 Фев 14, 1915 – Фев  2, 1916       дере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 Фев  5, 1924  - Янв 23, 1925           дерево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 Фев  3, 1916 – Янв 22, 1917       огон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БЫК (земля)                 Янв 24, 1925 - Фев 12, 1926            дерево </w:t>
            </w:r>
          </w:p>
        </w:tc>
      </w:tr>
      <w:tr>
        <w:trPr>
          <w:trHeight w:val="17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Янв 23, 1917 – Фев 10, 1918       огон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   Фев 13, 1926 – Фев  1, 1927            огонь</w:t>
            </w:r>
          </w:p>
        </w:tc>
      </w:tr>
      <w:tr>
        <w:trPr>
          <w:trHeight w:val="9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Фев 11, 1918 – Янв 31, 1919       зем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Фев   2, 1927 – Янв 22, 1928           огонь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 Фев   1, 1919 -  Фев 19, 1920       зем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Янв 23, 1928 – Фев  9, 1929            земля</w:t>
            </w:r>
          </w:p>
        </w:tc>
      </w:tr>
      <w:tr>
        <w:trPr>
          <w:trHeight w:val="14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 Фев 20, 1920 -  Фев  7, 1921        мета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Фев 10, 1929 – Янв 29, 1930           земля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06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"/>
        <w:gridCol w:w="284"/>
        <w:gridCol w:w="4678"/>
      </w:tblGrid>
      <w:tr>
        <w:trPr>
          <w:trHeight w:val="9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   ДАТЫ ПО КАЛЕНДАРЮ         СТИХИЯ ГО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ЖИВОТНОЕ                 ДАТЫ ПО КАЛЕНДАРЮ             СТИХИЯ ГОДА 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Янв 30, 1930 – Фев 16, 1931        метал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Фев 19, 1939 – Фев  7, 1940                  земля</w:t>
            </w:r>
          </w:p>
        </w:tc>
      </w:tr>
      <w:tr>
        <w:trPr>
          <w:trHeight w:val="7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 Фев 17, 1931 – Фев  5, 1932        метал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Фев  8, 1940 – Янв 26,1941              металл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 Фев  6, 1932 – Янв 25, 1933        во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Янв 27, 1941 – Фев 14, 1942            металл</w:t>
            </w:r>
          </w:p>
        </w:tc>
      </w:tr>
      <w:tr>
        <w:trPr>
          <w:trHeight w:val="11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 Янв 26, 1933 – Фев  13, 1934      во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Фев 15, 1942 – Фев  4, 1943             вода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Фев 14, 1934 – Фев  3, 1935       дере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 Фев  5, 1943 – Янв 24, 1944             вода</w:t>
            </w:r>
          </w:p>
        </w:tc>
      </w:tr>
      <w:tr>
        <w:trPr>
          <w:trHeight w:val="17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Фев  4, 1935 – Янв 23, 1936       дере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  Янв 25, 1944 – Фев 12, 1945           дерево</w:t>
            </w:r>
          </w:p>
        </w:tc>
      </w:tr>
      <w:tr>
        <w:trPr>
          <w:trHeight w:val="9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  Янв 24,  1936 – Фев  10, 1937    огон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  Фев 13, 1945 – Фев  1, 1946            дерево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    Фев  11, 1937 – Янв 30, 1938     огон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 Фев  2, 1946 – Янв 21, 1947             огонь</w:t>
            </w:r>
          </w:p>
        </w:tc>
      </w:tr>
      <w:tr>
        <w:trPr>
          <w:trHeight w:val="14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ТИГР (дерево)               Янв 31, 1938 – Фев 18, 1939        земля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 Янв 22, 1947 – Фев  9, 1948             огонь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05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3"/>
        <w:gridCol w:w="284"/>
        <w:gridCol w:w="4665"/>
      </w:tblGrid>
      <w:tr>
        <w:trPr>
          <w:trHeight w:val="7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  ДАТЫ ПО КАЛЕНДАРЮ             СТИХИЯ ГО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ЖИВОТНОЕ             ДАТЫ ПО КАЛЕНДАРЮ                СТИХИЯ ГОДА </w:t>
            </w:r>
          </w:p>
        </w:tc>
      </w:tr>
      <w:tr>
        <w:trPr>
          <w:trHeight w:val="14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 Фев 10, 1948 – Янв 28, 1949         земля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Янв 31, 1957 – Фев 17, 1958                    огонь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БЫК (земля)                  Янв 29, 1949 – Фев 16, 1950        земля  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Фев 18, 1958 – Фев  7, 1959                  земля</w:t>
            </w:r>
          </w:p>
        </w:tc>
      </w:tr>
      <w:tr>
        <w:trPr>
          <w:trHeight w:val="13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6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    Фев 17, 1950 – Фев  5, 1951         метал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КАБАН (вода)           Фев  8, 1959 – Янв 27, 1960                  земля 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Фев  6, 1951 – Янв 26, 1952          металл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Янв  28, 1960 – Фев 14,1961                  металл</w:t>
            </w:r>
          </w:p>
        </w:tc>
      </w:tr>
      <w:tr>
        <w:trPr>
          <w:trHeight w:val="12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Янв 27, 1952 – Фев 13, 1953         во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Фев 15, 1961 – Фев  4, 1962                  металл</w:t>
            </w:r>
          </w:p>
        </w:tc>
      </w:tr>
      <w:tr>
        <w:trPr>
          <w:trHeight w:val="9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Фев 14, 1953 – Фев  2, 1954          вода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Фев  5, 1962 – Янв 24, 1963                  вода</w:t>
            </w:r>
          </w:p>
        </w:tc>
      </w:tr>
      <w:tr>
        <w:trPr>
          <w:trHeight w:val="12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Фев  3, 1954 – Янв 23, 1955         дерево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Янв 25, 1963 – Фев 12, 1964                 вода</w:t>
            </w:r>
          </w:p>
        </w:tc>
      </w:tr>
      <w:tr>
        <w:trPr>
          <w:trHeight w:val="18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ОВЦА (земля)               Янв 24, 1955 – Фев 11, 1956        дерево  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Фев 13, 1964 – Фев  1, 1965                 дерево</w:t>
            </w:r>
          </w:p>
        </w:tc>
      </w:tr>
      <w:tr>
        <w:trPr>
          <w:trHeight w:val="114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2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 Фев 12, 1956 – Янв 30, 1957        огон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Фев  2, 1965 – Янв 20, 1966                 дерево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051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4"/>
        <w:gridCol w:w="283"/>
        <w:gridCol w:w="4665"/>
      </w:tblGrid>
      <w:tr>
        <w:trPr>
          <w:trHeight w:val="8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   ДАТЫ ПО КАЛЕНДАРЮ              СТИХИЯ Г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57" w:hanging="0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ЖИВОТНОЕ              ДАТЫ ПО КАЛЕНДАРЮ             СТИХИЯ ГОДА   </w:t>
            </w:r>
          </w:p>
        </w:tc>
      </w:tr>
      <w:tr>
        <w:trPr>
          <w:trHeight w:val="15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ЛОШАДЬ (огонь)        Янв 21, 1966 – Фев  8, 1967                 огонь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Фев 11, 1975 – Янв 30, 1976             дерево</w:t>
            </w:r>
          </w:p>
        </w:tc>
      </w:tr>
      <w:tr>
        <w:trPr>
          <w:trHeight w:val="9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Фев  9, 1967 – Янв 29, 1968                 огон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Янв 31, 1976 – Фев 17, 1977               огонь</w:t>
            </w:r>
          </w:p>
        </w:tc>
      </w:tr>
      <w:tr>
        <w:trPr>
          <w:trHeight w:val="151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ОБЕЗЬЯНА (металл)   Янв 30, 1968 – Фев 16, 1969                земля    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Фев 18, 1977 – Фев  6, 1978                огонь</w:t>
            </w:r>
          </w:p>
        </w:tc>
      </w:tr>
      <w:tr>
        <w:trPr>
          <w:trHeight w:val="8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Фев 17, 1969 – Фев  5, 1970                 зем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Фев  7, 1978 – Янв 27, 1979                земля</w:t>
            </w:r>
          </w:p>
        </w:tc>
      </w:tr>
      <w:tr>
        <w:trPr>
          <w:trHeight w:val="13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Фев  6, 1970 – Янв 26, 1971                мета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Янв 28, 1979 – Фув 15, 1980               земля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Янв 27, 1971 – Фев 14, 1972               мета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Фев 16, 1980 – Фев  4, 1981                металл</w:t>
            </w:r>
          </w:p>
        </w:tc>
      </w:tr>
      <w:tr>
        <w:trPr>
          <w:trHeight w:val="12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  Фев 15, 1972 – Фев  2,1973                 в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Фев  5, 1981 – Янв 24, 1982                металл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    Фев  3, 1973 – Янв 22, 1974                 в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Янв 25, 1982 – Фев 12, 1983              вода</w:t>
            </w:r>
          </w:p>
        </w:tc>
      </w:tr>
      <w:tr>
        <w:trPr>
          <w:trHeight w:val="11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    Янв 23, 1974 – Фев 10, 1975                дере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 </w:t>
            </w: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Фев 13, 1983 – Фев  1, 1984               вода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eastAsia="Arial Narrow Cyr" w:cs="Arial Narrow Cyr" w:ascii="Arial Narrow Cyr" w:hAnsi="Arial Narrow Cyr"/>
          <w:sz w:val="16"/>
          <w:szCs w:val="16"/>
        </w:rPr>
        <w:t>ЧИСЛО  ГУА</w:t>
      </w:r>
    </w:p>
    <w:tbl>
      <w:tblPr>
        <w:tblW w:w="10064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84"/>
        <w:gridCol w:w="283"/>
        <w:gridCol w:w="4678"/>
      </w:tblGrid>
      <w:tr>
        <w:trPr>
          <w:trHeight w:val="125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ДАТЫ ПО КАЛЕНДАРЮ              СТИХИЯ Г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ЖИВОТНОЕ                 ДАТЫ ПО КАЛЕНДАРЮ            СТИХИЯ ГОДА 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Фев  2, 1984 – Фев 19,1985               дере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Янв 23, 1993 – Фев  9, 1994                  вода</w:t>
            </w:r>
          </w:p>
        </w:tc>
      </w:tr>
      <w:tr>
        <w:trPr>
          <w:trHeight w:val="11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   Фев 20, 1985 – Фев  8, 1986           дерев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Фев 10, 1994 – Янв 30,1995              дерево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   Фев  9, 1986 – Янв 28, 1987           огон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Янв 31, 1995 – Фев 18, 1996             дерево</w:t>
            </w:r>
          </w:p>
        </w:tc>
      </w:tr>
      <w:tr>
        <w:trPr>
          <w:trHeight w:val="109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Янв 29, 1987 – Фев 16, 1988          огонь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 Фев 19, 1996 – Фев  6,1997                огонь</w:t>
            </w:r>
          </w:p>
        </w:tc>
      </w:tr>
      <w:tr>
        <w:trPr>
          <w:trHeight w:val="183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Фев 17, 1988 – Фев  5, 1989           зем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    Фев  7, 1997 – Янв 27, 1998               огонь</w:t>
            </w:r>
          </w:p>
        </w:tc>
      </w:tr>
      <w:tr>
        <w:trPr>
          <w:trHeight w:val="10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Фев  6, 1989 – Янв 26, 1990           земля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    Янв 28, 1998 – Фев 15, 1999              земля</w:t>
            </w:r>
          </w:p>
        </w:tc>
      </w:tr>
      <w:tr>
        <w:trPr>
          <w:trHeight w:val="117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Янв 27, 1990 – Фев 14, 1991          мета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 Фев 16, 1999 – Фев  4, 2000               земля</w:t>
            </w:r>
          </w:p>
        </w:tc>
      </w:tr>
      <w:tr>
        <w:trPr>
          <w:trHeight w:val="70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 Фев 15, 1991 – Фев  3, 1992           метал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Фев  5, 2000 – Янв 21, 2001                металл</w:t>
            </w:r>
          </w:p>
        </w:tc>
      </w:tr>
      <w:tr>
        <w:trPr>
          <w:trHeight w:val="152" w:hRule="atLeast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 Фев  4, 1992 – Янв 22, 1993           во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Янв 24, 2001 – Фев 11, 2002               металл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9923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73"/>
        <w:gridCol w:w="284"/>
        <w:gridCol w:w="4536"/>
      </w:tblGrid>
      <w:tr>
        <w:trPr>
          <w:trHeight w:val="12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   ДАТЫ ПО КАЛЕНДАРЮ             СТИХИЯ ГОДА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ИВОТНОЕ              ДАТЫ ПО КАЛЕНДАРЮ               СТИХИЯ ГОДА</w:t>
            </w:r>
          </w:p>
        </w:tc>
      </w:tr>
      <w:tr>
        <w:trPr>
          <w:trHeight w:val="7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Фев 12, 2002 – Янв 31, 2003                вода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ОЛИК (дерево)        Фев 3, 2011 – Янв 22, 2012               металл</w:t>
            </w:r>
          </w:p>
        </w:tc>
      </w:tr>
      <w:tr>
        <w:trPr>
          <w:trHeight w:val="117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 Фев  1, 2003 – Янв 21, 2004               вода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ДРАКОН (земля)          Янв 22, 2012 – Фев 9, 2013              вода</w:t>
            </w:r>
          </w:p>
        </w:tc>
      </w:tr>
      <w:tr>
        <w:trPr>
          <w:trHeight w:val="7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 Янв 22, 2004 – Фев  8, 2005               дерево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ЗМЕЯ (огонь)                Фев 10, 2013 – Янв 30, 2014            вода</w:t>
            </w:r>
          </w:p>
        </w:tc>
      </w:tr>
      <w:tr>
        <w:trPr>
          <w:trHeight w:val="15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 Фев  9, 2005 – Янв 28, 2006               дерево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ЛОШАДЬ (огонь)           Янв 31, 2014 – Фев 18, 2015           дерево</w:t>
            </w:r>
          </w:p>
        </w:tc>
      </w:tr>
      <w:tr>
        <w:trPr>
          <w:trHeight w:val="183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 Янв 29, 2006 – Янв 17, 2007              огонь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ВЦА (земля)               Фев 19, 2015 – Фев 7, 2016             дерево</w:t>
            </w:r>
          </w:p>
        </w:tc>
      </w:tr>
      <w:tr>
        <w:trPr>
          <w:trHeight w:val="102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 Янв 18, 2007 – Фев  2, 2008               огонь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ОБЕЗЬЯНА (металл)   Фев  8, 2016 – Янв 27, 2017             огонь</w:t>
            </w:r>
          </w:p>
        </w:tc>
      </w:tr>
      <w:tr>
        <w:trPr>
          <w:trHeight w:val="1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РЫСА (вода)                Фев  2, 2008 – Янв  25, 2009             земля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ЕТУХ (металл)           Янв 28, 2017 – Фев 15, 2018            огонь</w:t>
            </w:r>
          </w:p>
        </w:tc>
      </w:tr>
      <w:tr>
        <w:trPr>
          <w:trHeight w:val="7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БЫК (земля)                   Янв 26, 2009– Янв  13,  2010            земля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СОБАКА (земля)           Фев 16, 2018 – Фев 4, 2019             земля</w:t>
            </w:r>
          </w:p>
        </w:tc>
      </w:tr>
      <w:tr>
        <w:trPr>
          <w:trHeight w:val="152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ТИГР (дерево)                Янв 14, 2010 – Фев 2, 2011               металл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КАБАН (вода)                Фев 5, 2019 – Янв 24, 2020             зем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14" w:right="992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 Cyr">
    <w:charset w:val="cc"/>
    <w:family w:val="swiss"/>
    <w:pitch w:val="variable"/>
  </w:font>
  <w:font w:name="Arial Narrow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44:00Z</dcterms:created>
  <dc:creator>Ira</dc:creator>
  <dc:description/>
  <dc:language>en-US</dc:language>
  <cp:lastModifiedBy>го</cp:lastModifiedBy>
  <cp:lastPrinted>2002-11-13T14:00:00Z</cp:lastPrinted>
  <dcterms:modified xsi:type="dcterms:W3CDTF">2003-08-08T07:44:00Z</dcterms:modified>
  <cp:revision>2</cp:revision>
  <dc:subject/>
  <dc:title>ЖИВОТНОЕ   ДАТЫ  ПО ЗАПАДНОМУ КАЛЕНДАРЮ </dc:title>
</cp:coreProperties>
</file>